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RORS 380 / Politehnica University Timisoara  / 24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place of acceptanc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</w:rPr>
              <w:t>Politehnica University Timisoara, Mechanical Faculty M. Viteazul Bv. No. 1 room 109, 300222 – Timisoar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 xml:space="preserve">[DDP (Delivered Duty Paid)][DAP (Delivered At Place)]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3:27:00Z</dcterms:created>
  <dc:creator>ENGSTROM</dc:creator>
  <dc:description/>
  <dc:language>en-US</dc:language>
  <cp:lastModifiedBy>wv1</cp:lastModifiedBy>
  <cp:lastPrinted>2020-01-21T09:50:00Z</cp:lastPrinted>
  <dcterms:modified xsi:type="dcterms:W3CDTF">2020-01-23T13:27:00Z</dcterms:modified>
  <cp:revision>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